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BT3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ELL BIOLOGY AND MOLECULAR SIGNAL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phases in cell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cell cycle check point and MPF reg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about cytoskeleton system in eukaryotic cell and discuss about the microtubules associated prote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mechanism involved in active transport involved in cell to cell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mechanism involved in the movement of ion gradient and the resting potential of giant squid ax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about the virus entry into the cells and discuss about the exotoxins, endotoxins and its importance in toxic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role of secondary messengers for the dialation of blood vessels due to cell signa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ce of FOXO involved inhibition of cell prolif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with suitable examples about the pathways involved  due to nuclear membrane bound recep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role Oncogenes in causing can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/>
            </w:pPr>
            <w:r>
              <w:rPr/>
              <w:t xml:space="preserve">Discuss in detail about tumor necrotic facto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cell regulators of Apopto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various molecular approaches in cancer trea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45102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  <Pages>1</Pages>
  <Words>230</Words>
  <Characters>1312</Characters>
  <CharactersWithSpaces>153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7:41:00Z</dcterms:created>
  <dc:creator>Ku</dc:creator>
  <dc:description/>
  <dc:language>en-US</dc:language>
  <cp:lastModifiedBy>Admin</cp:lastModifiedBy>
  <cp:lastPrinted>2018-05-15T11:24:00Z</cp:lastPrinted>
  <dcterms:modified xsi:type="dcterms:W3CDTF">2018-05-15T11:2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